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Глава </w:t>
      </w:r>
      <w:r>
        <w:rPr>
          <w:b/>
          <w:bCs/>
          <w:i/>
          <w:iCs/>
          <w:color w:val="000000"/>
          <w:lang w:val="en-US"/>
        </w:rPr>
        <w:t>IV</w:t>
      </w:r>
    </w:p>
    <w:p>
      <w:pPr>
        <w:pStyle w:val="Heading7"/>
        <w:rPr>
          <w:color w:val="000000"/>
        </w:rPr>
      </w:pPr>
      <w:r>
        <w:rPr>
          <w:color w:val="000000"/>
        </w:rPr>
        <w:t>КУЗОВЫ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szCs w:val="23"/>
        </w:rPr>
        <w:t>На шасси автомобиля ГАЗ-69 устанавливаются в зависимости от назначения два типа кузовов: восьмиместный - модель "76" (ГАЗ-69) и пятиместный - модель „77" (ГАЗ-69А).</w:t>
      </w:r>
    </w:p>
    <w:p>
      <w:pPr>
        <w:pStyle w:val="Normal"/>
        <w:ind w:firstLine="567"/>
        <w:jc w:val="both"/>
        <w:rPr/>
      </w:pPr>
      <w:r>
        <w:rPr>
          <w:szCs w:val="23"/>
        </w:rPr>
        <w:t>Оба кузова открытые с цельнометаллическим основанием и мягким верхом (тентом). Детали корпуса соединены между собой электросваркой. Оперение, двери и задний борт съемные, крепятся к кузову с помощью болтов.</w:t>
      </w:r>
    </w:p>
    <w:p>
      <w:pPr>
        <w:pStyle w:val="Normal"/>
        <w:ind w:firstLine="567"/>
        <w:jc w:val="both"/>
        <w:rPr/>
      </w:pPr>
      <w:r>
        <w:rPr>
          <w:szCs w:val="23"/>
        </w:rPr>
        <w:t>Детали оперения: облицовка радиатора, капот, передние крылья, брызговики, правая подножка и правое заднее крыло на обеих моделях (ГАЗ-69 и ГАЗ-69А) унифицированы.</w:t>
      </w:r>
    </w:p>
    <w:p>
      <w:pPr>
        <w:pStyle w:val="Normal"/>
        <w:ind w:firstLine="567"/>
        <w:jc w:val="both"/>
        <w:rPr/>
      </w:pPr>
      <w:r>
        <w:rPr>
          <w:szCs w:val="23"/>
        </w:rPr>
        <w:t>Обе модели имеют одинаковую ветровую раму со стеклами и уплотнением и унифицированную арматуру (стеклоочистители, замки, ручки, петли, ограничители и фиксаторы дверей)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ередние сидения автомобилей ГАЗ-69 и ГАЗ-69А - взаимозаменяемы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ри езде по бездорожью для удобства пассажиров предусмотрены поручни на панели приборов и на спинках передних сидений.</w:t>
      </w:r>
    </w:p>
    <w:p>
      <w:pPr>
        <w:pStyle w:val="Normal"/>
        <w:ind w:firstLine="567"/>
        <w:rPr>
          <w:szCs w:val="23"/>
        </w:rPr>
      </w:pPr>
      <w:r>
        <w:rPr>
          <w:szCs w:val="23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>КУЗОВ АВТОМОБИЛЯ ГАЗ-69</w:t>
      </w:r>
    </w:p>
    <w:p>
      <w:pPr>
        <w:pStyle w:val="Normal"/>
        <w:ind w:firstLine="567"/>
        <w:rPr>
          <w:b/>
          <w:b/>
          <w:bCs/>
          <w:spacing w:val="0"/>
          <w:sz w:val="20"/>
          <w:szCs w:val="23"/>
        </w:rPr>
      </w:pPr>
      <w:r>
        <w:rPr>
          <w:b/>
          <w:bCs/>
          <w:spacing w:val="0"/>
          <w:sz w:val="20"/>
          <w:szCs w:val="23"/>
        </w:rPr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Кузов предназначен для перевозки восьми пассажиров, включая водителя, или 500 кг груза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Кузов (фиг. 124) имеет две двери </w:t>
      </w:r>
      <w:r>
        <w:rPr>
          <w:i/>
          <w:iCs/>
          <w:szCs w:val="23"/>
        </w:rPr>
        <w:t xml:space="preserve">4 </w:t>
      </w:r>
      <w:r>
        <w:rPr>
          <w:szCs w:val="23"/>
        </w:rPr>
        <w:t xml:space="preserve">и 7 и задний откидной борт </w:t>
      </w:r>
      <w:r>
        <w:rPr>
          <w:i/>
          <w:iCs/>
          <w:szCs w:val="23"/>
        </w:rPr>
        <w:t>9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Пассажиры размещаются в кузове на передних и боковых сидениях </w:t>
      </w:r>
      <w:r>
        <w:rPr>
          <w:i/>
          <w:iCs/>
          <w:szCs w:val="23"/>
        </w:rPr>
        <w:t xml:space="preserve">5 </w:t>
      </w:r>
      <w:r>
        <w:rPr>
          <w:szCs w:val="23"/>
        </w:rPr>
        <w:t xml:space="preserve">и 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(двое на передних сиденьях, включая водителя, и по три человека на каждом боковом сиденье). Для удобства входа и выхода пассажиров правая дверь 7 имеет увеличенные размеры: правое переднее сиденье 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сдвинуто вперед и имеет откидную спинку. Для входа и выхода со стороны заднего борта и тента предусмотрен откидной задний полог, роль подножек в этом случае выполняют задние буферы </w:t>
      </w:r>
      <w:r>
        <w:rPr>
          <w:i/>
          <w:iCs/>
          <w:szCs w:val="23"/>
        </w:rPr>
        <w:t>1</w:t>
      </w:r>
      <w:r>
        <w:rPr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Cs w:val="23"/>
        </w:rPr>
        <w:t>Задний пол кузова выполнен в виде ровной площадки, что создает удобство при перевозке грузов.</w:t>
      </w:r>
      <w:r>
        <w:rPr/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448300" cy="48977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24. Кузов автомобиля ГАЗ-69, модель „76":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1 - задние буферы, 2 - боковые сиденья, 3 - спинки бокового сиденья, 4 - левая дверь, 5 - сиденье водителя, 6 - переднее сиденье, 7 - правая дверь, 8 - цепи заднего борта, 9 - задний откидной борт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509260" cy="3648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Фиг. 125. Крепление носилок в кузове ГАЗ-69: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1 - крепление спинки переднего сиденья к поручню на панели приборов, 2 - крепление ручки носилок к съемному кронштейну с ремнем на откидной спинке правого сиденья, 3 – крепление ручки носилок к съемному кронштейну на заднем борту кузова.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  <w:drawing>
          <wp:inline distT="0" distB="0" distL="0" distR="0">
            <wp:extent cx="4654550" cy="40716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26. Крепление топора и лопаты в кузове ГАЗ-69.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Задний откидной борт </w:t>
      </w:r>
      <w:r>
        <w:rPr>
          <w:i/>
          <w:iCs/>
          <w:szCs w:val="23"/>
        </w:rPr>
        <w:t xml:space="preserve">9 </w:t>
      </w:r>
      <w:r>
        <w:rPr>
          <w:szCs w:val="23"/>
        </w:rPr>
        <w:t xml:space="preserve">подвешен на цепях </w:t>
      </w:r>
      <w:r>
        <w:rPr>
          <w:i/>
          <w:iCs/>
          <w:szCs w:val="23"/>
        </w:rPr>
        <w:t xml:space="preserve">8 </w:t>
      </w:r>
      <w:r>
        <w:rPr>
          <w:szCs w:val="23"/>
        </w:rPr>
        <w:t>во избежание повреждений о задний буфер при открытии, а также в целях удлинения грузовой площадки при перевозке длинномерных грузов.</w:t>
      </w:r>
    </w:p>
    <w:p>
      <w:pPr>
        <w:pStyle w:val="Normal"/>
        <w:ind w:firstLine="567"/>
        <w:jc w:val="both"/>
        <w:rPr/>
      </w:pPr>
      <w:r>
        <w:rPr>
          <w:szCs w:val="23"/>
        </w:rPr>
        <w:t>Кузов дополнительно оборудован кронштейнами для крепления носилок, топора и лопаты и установочными отверстиями для размещения огнетушителя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ля крепления носилок на заднем борту и каркасе спинки правого сиденья имеются съемные кронштейны с ремнями </w:t>
      </w:r>
      <w:r>
        <w:rPr>
          <w:i/>
          <w:iCs/>
          <w:szCs w:val="23"/>
        </w:rPr>
        <w:t xml:space="preserve">2 </w:t>
      </w:r>
      <w:r>
        <w:rPr>
          <w:szCs w:val="23"/>
        </w:rPr>
        <w:t xml:space="preserve">и </w:t>
      </w:r>
      <w:r>
        <w:rPr>
          <w:i/>
          <w:iCs/>
          <w:szCs w:val="23"/>
        </w:rPr>
        <w:t>3</w:t>
      </w:r>
      <w:r>
        <w:rPr>
          <w:szCs w:val="23"/>
        </w:rPr>
        <w:t xml:space="preserve"> (фиг. 125). При установке носилок спинка переднего сиденья должна быть откинута вперед и закреплена ремнем </w:t>
      </w:r>
      <w:r>
        <w:rPr>
          <w:i/>
          <w:iCs/>
          <w:szCs w:val="23"/>
        </w:rPr>
        <w:t>1</w:t>
      </w:r>
      <w:r>
        <w:rPr>
          <w:szCs w:val="23"/>
        </w:rPr>
        <w:t xml:space="preserve"> (имеющимся в комплекте инструмента) к поручню щитка приборов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Ручки носилок привязываются к откидной передней спинке и к кронштейнам 3 заднего откидного борта.</w:t>
      </w:r>
    </w:p>
    <w:p>
      <w:pPr>
        <w:pStyle w:val="TextBodyIndent"/>
        <w:jc w:val="both"/>
        <w:rPr/>
      </w:pPr>
      <w:r>
        <w:rPr>
          <w:sz w:val="20"/>
        </w:rPr>
        <w:t>Крепление топора осуществляется на внутренней стороне левого бокового сиденья при помощи скобы и хомута с барашковой гайкой, лопата устанавливается лезвием в скобу, укрепленную на левой внутренней панели кузова (фиг. 126)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Для крепления кронштейнов огнетушителя типа ОУ-2 на усилителе правой панели передка кузова (рядом с ограничителем двери) имеются два отверстия. Кронштейны выдаются вместе с огнетушителем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Основание кузова. </w:t>
      </w:r>
      <w:r>
        <w:rPr>
          <w:szCs w:val="23"/>
        </w:rPr>
        <w:t>Основание кузова состоит из панелей переднего и заднего пола, усиленных поперечными балками, опирающимися на раму автомобиля. Основание в зоне дверных проемов усилено за счет продольных лежней коробчатого сечения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ля удобства монтажа и демонтажа коробки перемены передач и раздаточной коробки, а также удобства доступа к центральному тормозу, пол имеет монтажные люки (фиг. 127), закрытые крышками </w:t>
      </w:r>
      <w:r>
        <w:rPr>
          <w:i/>
          <w:iCs/>
          <w:szCs w:val="23"/>
        </w:rPr>
        <w:t>1</w:t>
      </w:r>
      <w:r>
        <w:rPr>
          <w:szCs w:val="23"/>
        </w:rPr>
        <w:t xml:space="preserve"> и </w:t>
      </w:r>
      <w:r>
        <w:rPr>
          <w:i/>
          <w:iCs/>
          <w:szCs w:val="23"/>
        </w:rPr>
        <w:t>7</w:t>
      </w:r>
      <w:r>
        <w:rPr>
          <w:szCs w:val="23"/>
        </w:rPr>
        <w:t xml:space="preserve">, и съемную переднюю поперечину </w:t>
      </w:r>
      <w:r>
        <w:rPr>
          <w:i/>
          <w:iCs/>
          <w:szCs w:val="23"/>
        </w:rPr>
        <w:t>9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Крышки трансмиссии устанавливаются с прокладками </w:t>
      </w:r>
      <w:r>
        <w:rPr>
          <w:i/>
          <w:iCs/>
          <w:szCs w:val="23"/>
        </w:rPr>
        <w:t xml:space="preserve">8, 10, 11 </w:t>
      </w:r>
      <w:r>
        <w:rPr>
          <w:szCs w:val="23"/>
        </w:rPr>
        <w:t>из губчатой резины и крепятся к полу болтами 5. Назначение прокладок - уплотнение пола и устранение шума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Вырезы в крышках трансмиссии для рычагов (переключения коробки передач с центрального тормоза и раздаточной коробки) имеют специальные уплотнители. Для уплотнения и термоизоляции переднего пола предусмотрены резиновые коврики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В эксплуатации коврики должны укладываться на сухой пол во избежание его коррози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939155" cy="3975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8"/>
        </w:rPr>
      </w:pPr>
      <w:r>
        <w:rPr>
          <w:szCs w:val="18"/>
        </w:rPr>
        <w:t>Фиг. 127. Крышки люков переднего пола кузова:</w:t>
      </w:r>
    </w:p>
    <w:p>
      <w:pPr>
        <w:pStyle w:val="Normal"/>
        <w:jc w:val="center"/>
        <w:rPr/>
      </w:pPr>
      <w:r>
        <w:rPr>
          <w:sz w:val="16"/>
          <w:szCs w:val="13"/>
        </w:rPr>
        <w:t>1 - крышка переднего люка пола, 2 - кольцо крепления резинового уплотнителя рычага переключения передач, 3 - резиновый уплотнитель рычага переключения коробки передач, 4 - уплотнитель рычага центрального тормоза, 5 - болт крепления крышки к полу, 6 - уплотнитель рычагов переключения раздаточной коробки, 7 - крышка люка пола раздаточной коробки, 8 - резиновая губчатая прокладка крепления люка пола, 9 - съемная поперечина, 10 и 11 - резиновые губчатые прокладки крышки люка пола коробки перемены передач.</w:t>
      </w:r>
    </w:p>
    <w:p>
      <w:pPr>
        <w:pStyle w:val="Normal"/>
        <w:jc w:val="center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Двери. </w:t>
      </w:r>
      <w:r>
        <w:rPr>
          <w:szCs w:val="23"/>
        </w:rPr>
        <w:t>Двери кузова ГАЗ-69 состоят из наружной и внутренней панелей, штампуемых из листовой стали и соединенных между собой контактной точечной сваркой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верь (фиг. 128) подвешена на двух штампованных петлях </w:t>
      </w:r>
      <w:r>
        <w:rPr>
          <w:i/>
          <w:iCs/>
          <w:szCs w:val="23"/>
        </w:rPr>
        <w:t xml:space="preserve">9, </w:t>
      </w:r>
      <w:r>
        <w:rPr>
          <w:szCs w:val="23"/>
        </w:rPr>
        <w:t xml:space="preserve">одна створка которых приварена к двери, вторая крепится к кузову винтами. Для разгрузки петель при движении автомобиля дверь имеет фиксатор, состоящий из направляющего шипа </w:t>
      </w:r>
      <w:r>
        <w:rPr>
          <w:i/>
          <w:iCs/>
          <w:szCs w:val="23"/>
        </w:rPr>
        <w:t xml:space="preserve">13 </w:t>
      </w:r>
      <w:r>
        <w:rPr>
          <w:szCs w:val="23"/>
        </w:rPr>
        <w:t xml:space="preserve">и гнезда </w:t>
      </w:r>
      <w:r>
        <w:rPr>
          <w:i/>
          <w:iCs/>
          <w:szCs w:val="23"/>
        </w:rPr>
        <w:t xml:space="preserve">11 </w:t>
      </w:r>
      <w:r>
        <w:rPr>
          <w:szCs w:val="23"/>
        </w:rPr>
        <w:t xml:space="preserve">с раздвижными сухарями. В целях предохранения крыльев от повреждения при открывании дверей, на внутренней стороне двери установлен ограничитель </w:t>
      </w:r>
      <w:r>
        <w:rPr>
          <w:i/>
          <w:iCs/>
          <w:szCs w:val="23"/>
        </w:rPr>
        <w:t xml:space="preserve">8, </w:t>
      </w:r>
      <w:r>
        <w:rPr>
          <w:szCs w:val="23"/>
        </w:rPr>
        <w:t>представляющий собой тягу с резиновым буфером.</w:t>
      </w:r>
    </w:p>
    <w:p>
      <w:pPr>
        <w:pStyle w:val="Normal"/>
        <w:ind w:firstLine="567"/>
        <w:rPr>
          <w:szCs w:val="23"/>
        </w:rPr>
      </w:pPr>
      <w:r>
        <w:rPr>
          <w:szCs w:val="23"/>
        </w:rPr>
      </w:r>
    </w:p>
    <w:p>
      <w:pPr>
        <w:pStyle w:val="21"/>
        <w:rPr>
          <w:szCs w:val="19"/>
        </w:rPr>
      </w:pPr>
      <w:r>
        <w:rPr>
          <w:szCs w:val="19"/>
        </w:rPr>
        <w:drawing>
          <wp:inline distT="0" distB="0" distL="0" distR="0">
            <wp:extent cx="5257165" cy="5143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28. Двери кузова ГАЗ-69:</w:t>
      </w:r>
    </w:p>
    <w:p>
      <w:pPr>
        <w:pStyle w:val="Normal"/>
        <w:jc w:val="center"/>
        <w:rPr/>
      </w:pPr>
      <w:r>
        <w:rPr>
          <w:sz w:val="16"/>
          <w:szCs w:val="13"/>
        </w:rPr>
        <w:t>1 - левая</w:t>
      </w:r>
      <w:r>
        <w:rPr>
          <w:i/>
          <w:iCs/>
          <w:sz w:val="16"/>
          <w:szCs w:val="13"/>
        </w:rPr>
        <w:t xml:space="preserve"> </w:t>
      </w:r>
      <w:r>
        <w:rPr>
          <w:sz w:val="16"/>
          <w:szCs w:val="13"/>
        </w:rPr>
        <w:t>дверь, 2 - замок левой двери, 3 - резиновый губчатый уплотнитель, 4 - левая съемная боковина, 5 - правая съемная боковина, 6 - замок правой двери, 7 - правая дверь, 8 - ограничитель, 9 - дверная петля, 10 - защелка языка замка, 11 - -гнездо фиксатора, 12 - внутренняя ручка двери, 13 - направляющий шип двери; А</w:t>
      </w:r>
      <w:r>
        <w:rPr>
          <w:i/>
          <w:iCs/>
          <w:sz w:val="16"/>
          <w:szCs w:val="13"/>
        </w:rPr>
        <w:t xml:space="preserve"> </w:t>
      </w:r>
      <w:r>
        <w:rPr>
          <w:sz w:val="16"/>
          <w:szCs w:val="13"/>
        </w:rPr>
        <w:t>– крепление фиксатора боковины.</w:t>
      </w:r>
    </w:p>
    <w:p>
      <w:pPr>
        <w:pStyle w:val="Normal"/>
        <w:ind w:firstLine="567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ля надежного закрепления двери в закрытом положении служат замки </w:t>
      </w:r>
      <w:r>
        <w:rPr>
          <w:i/>
          <w:iCs/>
          <w:szCs w:val="23"/>
        </w:rPr>
        <w:t xml:space="preserve">2 </w:t>
      </w:r>
      <w:r>
        <w:rPr>
          <w:szCs w:val="23"/>
        </w:rPr>
        <w:t xml:space="preserve">и </w:t>
      </w:r>
      <w:r>
        <w:rPr>
          <w:i/>
          <w:iCs/>
          <w:szCs w:val="23"/>
        </w:rPr>
        <w:t xml:space="preserve">6, </w:t>
      </w:r>
      <w:r>
        <w:rPr>
          <w:szCs w:val="23"/>
        </w:rPr>
        <w:t xml:space="preserve">смонтированные на внутренней панели дверей. Открытие и закрытие дверей осуществляется наружными и внутренними ручками, связанными с механизмом замка. Язык замка закрытой двери удерживается защелкой </w:t>
      </w:r>
      <w:r>
        <w:rPr>
          <w:i/>
          <w:iCs/>
          <w:szCs w:val="23"/>
        </w:rPr>
        <w:t xml:space="preserve">10, </w:t>
      </w:r>
      <w:r>
        <w:rPr>
          <w:szCs w:val="23"/>
        </w:rPr>
        <w:t>расположенной на замочной стойке двер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48000</wp:posOffset>
            </wp:positionH>
            <wp:positionV relativeFrom="paragraph">
              <wp:posOffset>156845</wp:posOffset>
            </wp:positionV>
            <wp:extent cx="2905125" cy="228727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3"/>
        </w:rPr>
        <w:t xml:space="preserve">В холодную или дождливую погоду для защиты водителя и пассажиров на двери устанавливаются съемные боковины </w:t>
      </w:r>
      <w:r>
        <w:rPr>
          <w:i/>
          <w:iCs/>
          <w:szCs w:val="23"/>
        </w:rPr>
        <w:t xml:space="preserve">4 </w:t>
      </w:r>
      <w:r>
        <w:rPr>
          <w:szCs w:val="23"/>
        </w:rPr>
        <w:t>и</w:t>
      </w:r>
      <w:r>
        <w:rPr>
          <w:i/>
          <w:iCs/>
          <w:szCs w:val="23"/>
        </w:rPr>
        <w:t xml:space="preserve"> 5.</w:t>
      </w:r>
    </w:p>
    <w:p>
      <w:pPr>
        <w:pStyle w:val="Normal"/>
        <w:ind w:firstLine="567"/>
        <w:jc w:val="both"/>
        <w:rPr/>
      </w:pPr>
      <w:r>
        <w:rPr>
          <w:szCs w:val="23"/>
        </w:rPr>
        <w:t>В левой боковине имеется открывающийся клапан для доступа руки водителя к поворотной лампе-фаре. При отсутствии необходимости пользования боковинами последние укладываются в задний борт кузова (фиг. 129)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Задний борт </w:t>
      </w:r>
      <w:r>
        <w:rPr>
          <w:szCs w:val="23"/>
        </w:rPr>
        <w:t>(фиг. 129) состоит из внутренней и наружной панелей. Откидная наружная панель дает возможность укладки боковин тента в пространство между внутренней и наружной панелями. Задний борт подвешен на цепях в открытом положении; в закрытом положении надежно закрывается запором, который имеет регулировку для обеспечения плотного прилегания заднего борта к проему.</w:t>
      </w:r>
    </w:p>
    <w:p>
      <w:pPr>
        <w:pStyle w:val="3"/>
        <w:jc w:val="both"/>
        <w:rPr/>
      </w:pPr>
      <w:r>
        <w:rPr>
          <w:szCs w:val="23"/>
        </w:rPr>
        <w:t>Регулировка запора борта осуществляется коронной гайкой со шплинтом. Для уплотнения проема заднего борта на стойках кузова крепятся трубчатые резиновые уплотнители, обшитые дерматин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252095</wp:posOffset>
                </wp:positionV>
                <wp:extent cx="2819400" cy="3810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sz w:val="18"/>
                                <w:szCs w:val="19"/>
                              </w:rPr>
                              <w:t>Фиг. 129. Укладка боковины в заднем борту кузова ГАЗ-6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0pt;mso-wrap-distance-left:9.05pt;mso-wrap-distance-right:9.05pt;mso-wrap-distance-top:0pt;mso-wrap-distance-bottom:0pt;margin-top:19.8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9"/>
                        </w:rPr>
                      </w:pPr>
                      <w:r>
                        <w:rPr>
                          <w:sz w:val="18"/>
                          <w:szCs w:val="19"/>
                        </w:rPr>
                        <w:t>Фиг. 129. Укладка боковины в заднем борту кузова ГАЗ-6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457700" cy="36131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0. Передние сиденья: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4"/>
        </w:rPr>
        <w:t>1 - сиденье водителя, 2 - защелка откидной спинки переднего сиденья, 3 - переднее сиденье, 4 - откидная спинка сидений.</w:t>
      </w:r>
    </w:p>
    <w:p>
      <w:pPr>
        <w:pStyle w:val="Normal"/>
        <w:jc w:val="center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ind w:firstLine="567"/>
        <w:jc w:val="both"/>
        <w:rPr/>
      </w:pPr>
      <w:r>
        <w:rPr>
          <w:szCs w:val="23"/>
        </w:rPr>
        <w:t>На цепи заднего борта для устранения шума надеваются чехлы. С целью исключения возможности раскачивания цепи при движении и закрытия последней номерного знака задний борт имеет приварные скобы, в которые следует вкладывать свисающую часть цепей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Передние сиденья </w:t>
      </w:r>
      <w:r>
        <w:rPr>
          <w:szCs w:val="23"/>
        </w:rPr>
        <w:t xml:space="preserve">(фиг. 130) раздельные, имеют трубчатый сварной каркас. Спинки сиденья откидные. Сиденье водителя 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имеет продольную регулировку, правое сиденье </w:t>
      </w:r>
      <w:r>
        <w:rPr>
          <w:i/>
          <w:iCs/>
          <w:szCs w:val="23"/>
        </w:rPr>
        <w:t>3</w:t>
      </w:r>
      <w:r>
        <w:rPr>
          <w:szCs w:val="23"/>
        </w:rPr>
        <w:t xml:space="preserve"> - нерегулируемое. Для фиксации сидений в рабочем положении предусмотрена пружинная защелка </w:t>
      </w:r>
      <w:r>
        <w:rPr>
          <w:i/>
          <w:iCs/>
          <w:szCs w:val="23"/>
        </w:rPr>
        <w:t>2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Сиденье водителя выполнено легкосъемным, что позволяет иметь хороший доступ к аккумуляторной батарее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Чтобы снять левое сиденье, достаточно ослабить три болта крепления его ножек к полу кузова.</w:t>
      </w:r>
    </w:p>
    <w:p>
      <w:pPr>
        <w:pStyle w:val="TextBodyIndent"/>
        <w:jc w:val="both"/>
        <w:rPr/>
      </w:pPr>
      <w:r>
        <w:rPr/>
        <w:t>Сиденья обиты автобимом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 Подушки спинок и сидений имеют собственный каркас и могут быть легко сняты с остова для сбережения их при техобслуживании, ремонте или консервации автомобиля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Боковые сиденья </w:t>
      </w:r>
      <w:r>
        <w:rPr>
          <w:szCs w:val="23"/>
        </w:rPr>
        <w:t>имеют деревянное основание, на которое уложена губчатая резиновая подушка, обтянутая автобимом</w:t>
      </w:r>
      <w:r>
        <w:rPr>
          <w:rStyle w:val="FootnoteCharacters"/>
          <w:rStyle w:val="FootnoteAnchor"/>
          <w:rFonts w:eastAsia="Symbol" w:cs="Symbol" w:ascii="Symbol" w:hAnsi="Symbol"/>
          <w:szCs w:val="23"/>
        </w:rPr>
        <w:footnoteReference w:customMarkFollows="1" w:id="3"/>
        <w:t></w:t>
      </w:r>
      <w:r>
        <w:rPr>
          <w:szCs w:val="23"/>
        </w:rPr>
        <w:t>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од каждым боковым сиденьем имеются четыре отсека (люка) с крышками.</w:t>
      </w:r>
    </w:p>
    <w:p>
      <w:pPr>
        <w:pStyle w:val="Normal"/>
        <w:ind w:firstLine="567"/>
        <w:jc w:val="both"/>
        <w:rPr/>
      </w:pPr>
      <w:r>
        <w:rPr>
          <w:szCs w:val="23"/>
        </w:rPr>
        <w:t>В правом переднем отсеке размещается масляный бачок, который крепится специальным хомутом. В левом переднем отсеке предусмотрено крепление для паяльной лампы. Остальные отсеки могут быть использованы для инструмента и укладки других вещей.</w:t>
      </w:r>
    </w:p>
    <w:p>
      <w:pPr>
        <w:pStyle w:val="Normal"/>
        <w:ind w:firstLine="567"/>
        <w:jc w:val="both"/>
        <w:rPr/>
      </w:pPr>
      <w:r>
        <w:rPr>
          <w:szCs w:val="23"/>
        </w:rPr>
        <w:t>Для сохранения обивки боковых сидений при перевозке грузов они могут быть подняты и закреплены ремнем к спинке, как это показано на фиг. 133</w:t>
      </w:r>
      <w:r>
        <w:rPr>
          <w:i/>
          <w:iCs/>
          <w:szCs w:val="23"/>
        </w:rPr>
        <w:t>Б</w:t>
      </w:r>
      <w:r>
        <w:rPr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Тент. </w:t>
      </w:r>
      <w:r>
        <w:rPr>
          <w:szCs w:val="23"/>
        </w:rPr>
        <w:t>Для защиты пассажиров и груза от солнца, дождя, холода, в конструкции кузова предусмотрен съемный тент, состоящий из металлического разборного каркаса (фиг. 131) и полога (фиг. 132), из специальной водонепроницаемой дублированной ткани или брезента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Тент может быть снят и удобно уложен (фиг. 133), не занимая полезной площади кузова. Свернутый полог тента укладывается под сиденье водителя Л; продольные связи дуг тента укладываются в специальный брезентовый чехол, который закрепляется ремнями под правым продольным сиденьем </w:t>
      </w:r>
      <w:r>
        <w:rPr>
          <w:i/>
          <w:iCs/>
          <w:szCs w:val="23"/>
        </w:rPr>
        <w:t xml:space="preserve">Б; </w:t>
      </w:r>
      <w:r>
        <w:rPr>
          <w:szCs w:val="23"/>
        </w:rPr>
        <w:t xml:space="preserve">передняя и задняя дуги переставляются вдоль левого и правого бортов кузова в гнезда до упора, образуя поручни </w:t>
      </w:r>
      <w:r>
        <w:rPr>
          <w:i/>
          <w:iCs/>
          <w:szCs w:val="23"/>
        </w:rPr>
        <w:t>В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олог тента следует снимать с каркаса и укладывать под сиденье только сухим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563870" cy="49498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1. Трубчатый каркас тента кузова ГАЗ-69: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5"/>
        </w:rPr>
        <w:t>1 - задняя дуга, 2 - продольные связи дуг тента, 3 - стяжные ремни дуг тента, 4 - передняя дуга. А</w:t>
      </w:r>
      <w:r>
        <w:rPr>
          <w:i/>
          <w:iCs/>
          <w:sz w:val="16"/>
          <w:szCs w:val="15"/>
        </w:rPr>
        <w:t xml:space="preserve"> </w:t>
      </w:r>
      <w:r>
        <w:rPr>
          <w:sz w:val="16"/>
          <w:szCs w:val="15"/>
        </w:rPr>
        <w:t>- крепление ремня к скобе ветрового окна, Б</w:t>
      </w:r>
      <w:r>
        <w:rPr>
          <w:i/>
          <w:iCs/>
          <w:sz w:val="16"/>
          <w:szCs w:val="15"/>
        </w:rPr>
        <w:t xml:space="preserve"> </w:t>
      </w:r>
      <w:r>
        <w:rPr>
          <w:sz w:val="16"/>
          <w:szCs w:val="15"/>
        </w:rPr>
        <w:t>- гнездо для установки дуг тента.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  <w:drawing>
          <wp:inline distT="0" distB="0" distL="0" distR="0">
            <wp:extent cx="5177790" cy="29914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2. Полог тента кузова ГАЗ-69.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18"/>
          <w:szCs w:val="18"/>
        </w:rPr>
      </w:pPr>
      <w:r>
        <w:rPr>
          <w:b/>
          <w:bCs/>
          <w:spacing w:val="0"/>
          <w:sz w:val="18"/>
          <w:szCs w:val="18"/>
        </w:rPr>
        <w:t>КРЕПЛЕНИЕ ЗАПАСНОГО КОЛЕСА ГАЗ-69</w:t>
      </w:r>
    </w:p>
    <w:p>
      <w:pPr>
        <w:pStyle w:val="Normal"/>
        <w:ind w:firstLine="567"/>
        <w:jc w:val="both"/>
        <w:rPr/>
      </w:pPr>
      <w:r>
        <w:rPr>
          <w:szCs w:val="23"/>
        </w:rPr>
        <w:t>Запасное колесо автомобиля ГАЗ-69 крепится на специальном кронштейне 5, расположенном с наружной стороны левой боковины кузова (фиг. 134)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Крепление запасного колеса к кронштейну осуществляется накладкой </w:t>
      </w:r>
      <w:r>
        <w:rPr>
          <w:i/>
          <w:iCs/>
          <w:szCs w:val="23"/>
        </w:rPr>
        <w:t xml:space="preserve">4, </w:t>
      </w:r>
      <w:r>
        <w:rPr>
          <w:szCs w:val="23"/>
        </w:rPr>
        <w:t>которая болтом 3 прижимает диск колеса к кронштейну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552450</wp:posOffset>
            </wp:positionV>
            <wp:extent cx="3229610" cy="760476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3"/>
        </w:rPr>
        <w:t xml:space="preserve">Пружинная шайба </w:t>
      </w:r>
      <w:r>
        <w:rPr>
          <w:i/>
          <w:iCs/>
          <w:szCs w:val="23"/>
        </w:rPr>
        <w:t xml:space="preserve">2 </w:t>
      </w:r>
      <w:r>
        <w:rPr>
          <w:szCs w:val="23"/>
        </w:rPr>
        <w:t>предохраняет болт от самоотвинчивания.</w:t>
      </w:r>
    </w:p>
    <w:p>
      <w:pPr>
        <w:pStyle w:val="Normal"/>
        <w:ind w:firstLine="567"/>
        <w:rPr>
          <w:szCs w:val="23"/>
        </w:rPr>
      </w:pPr>
      <w:r>
        <w:rPr>
          <w:szCs w:val="23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>КУЗОВ АВТОМОБИЛЯ ГАЗ-69А</w:t>
      </w:r>
    </w:p>
    <w:p>
      <w:pPr>
        <w:pStyle w:val="Normal"/>
        <w:ind w:firstLine="567"/>
        <w:rPr>
          <w:b/>
          <w:b/>
          <w:bCs/>
          <w:spacing w:val="0"/>
          <w:sz w:val="20"/>
          <w:szCs w:val="23"/>
        </w:rPr>
      </w:pPr>
      <w:r>
        <w:rPr>
          <w:b/>
          <w:bCs/>
          <w:spacing w:val="0"/>
          <w:sz w:val="20"/>
          <w:szCs w:val="23"/>
        </w:rPr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Кузов предназначен для перевозки пяти пассажиров, включая водителя (фиг. 185).</w:t>
      </w:r>
    </w:p>
    <w:p>
      <w:pPr>
        <w:pStyle w:val="Normal"/>
        <w:ind w:firstLine="567"/>
        <w:jc w:val="both"/>
        <w:rPr/>
      </w:pPr>
      <w:r>
        <w:rPr>
          <w:szCs w:val="23"/>
        </w:rPr>
        <w:t>Кузов открытый, цельнометаллический, четырехдверный, с поперечным расположением сидений, снабжен быстро складывающимся тентом, багажником для ручной клади и запасного колеса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Двери каждой стороны взаимозаменяемы и несколько расширены по сравнению с левой дверью восьмиместного кузова ГАЗ-69 (за счет размещения запасного колеса и багажника).</w:t>
      </w:r>
    </w:p>
    <w:p>
      <w:pPr>
        <w:pStyle w:val="Normal"/>
        <w:ind w:firstLine="567"/>
        <w:jc w:val="both"/>
        <w:rPr/>
      </w:pPr>
      <w:r>
        <w:rPr>
          <w:szCs w:val="23"/>
        </w:rPr>
        <w:t>Сиденья передние 2 - раздельные, конструкция их аналогична сиденьям кузова ГАЗ-69.</w:t>
      </w:r>
    </w:p>
    <w:p>
      <w:pPr>
        <w:pStyle w:val="TextBodyIndent"/>
        <w:jc w:val="both"/>
        <w:rPr/>
      </w:pPr>
      <w:r>
        <w:rPr/>
        <w:t>Заднее сиденье 4 - трехместное, нераздельное; кроме расположения, отличается от восьмиместной модели ГАЗ-69 большей комфортабельностью за счет пружинного каркаса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Для удобств пассажиров, сидящих сзади, на спинке передних сидений имеются поручни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Ветровое окно. </w:t>
      </w:r>
      <w:r>
        <w:rPr>
          <w:szCs w:val="23"/>
        </w:rPr>
        <w:t>Назначение ветрового окна - защита водителя и пассажиров от травмирования глаз дорожной пылью и от потоков холодного встречного воздуха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Конструкция ветрового окна разборная, что облегчает замену стекол при их поломке. Стекла окна безосколочные - „триплекс" или закаленное стекло - „сталинит".</w:t>
      </w:r>
    </w:p>
    <w:p>
      <w:pPr>
        <w:pStyle w:val="Normal"/>
        <w:ind w:firstLine="567"/>
        <w:jc w:val="both"/>
        <w:rPr/>
      </w:pPr>
      <w:r>
        <w:rPr>
          <w:szCs w:val="23"/>
        </w:rPr>
        <w:t>В целях герметичности стёкла устанавливаются в оконную раму с прокладкой из сырой резины.</w:t>
      </w:r>
    </w:p>
    <w:p>
      <w:pPr>
        <w:pStyle w:val="Normal"/>
        <w:ind w:firstLine="567"/>
        <w:jc w:val="both"/>
        <w:rPr/>
      </w:pPr>
      <w:r>
        <w:rPr>
          <w:szCs w:val="23"/>
        </w:rPr>
        <w:t>Для уплотнения оконного проема по всему периметру предусмотрен резиновый уплотнитель специального профиля.</w:t>
      </w:r>
    </w:p>
    <w:p>
      <w:pPr>
        <w:pStyle w:val="Normal"/>
        <w:ind w:firstLine="567"/>
        <w:jc w:val="both"/>
        <w:rPr/>
      </w:pPr>
      <w:r>
        <w:rPr>
          <w:szCs w:val="23"/>
        </w:rPr>
        <w:t>Ветровое окно крепится двумя петлями и запирается кулисами с фигурными гайками. Кулисный механизм и откидная рама позволяют иметь три положения ветрового окна: первое-закрытое (фиг. 135), второе - приподнятое кверху (фиг. 136) и третье - полностью открытое (фиг. 137) с фиксацией специальными застежками на капоте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ри езде с открытым окном водителю и пассажирам рекомендуется надевать защитные очки.</w:t>
      </w:r>
    </w:p>
    <w:p>
      <w:pPr>
        <w:pStyle w:val="Normal"/>
        <w:ind w:firstLine="567"/>
        <w:jc w:val="both"/>
        <w:rPr/>
      </w:pPr>
      <w:r>
        <w:rPr>
          <w:szCs w:val="23"/>
        </w:rPr>
        <w:t>На ветровом окне смонтированы также электрический стеклоочиститель с приводом для второй щетки, два противосолнечных козырька и зеркало заднего вида.</w:t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Тент. </w:t>
      </w:r>
      <w:r>
        <w:rPr>
          <w:szCs w:val="23"/>
        </w:rPr>
        <w:t>Тент автомобиля ГАЗ-69А состоит из шарнирно связанных металлических звеньев - каркаса, покрытого пологом из дублированной ткани. В отличие от тента автомобилей ГАЗ-69, тент не съемный, а складной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0</wp:posOffset>
                </wp:positionH>
                <wp:positionV relativeFrom="paragraph">
                  <wp:posOffset>177165</wp:posOffset>
                </wp:positionV>
                <wp:extent cx="3048000" cy="6096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Фиг. 133. Укладка полога тента в кузове ГАЗ-69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5"/>
                              </w:rPr>
                              <w:t>А - укладка сложенного полога под сиденьем водителя, Б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5"/>
                              </w:rPr>
                              <w:t>- крепление чехла с продольными связями к боковому сиденью, В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5"/>
                              </w:rPr>
                              <w:t>- перестановка дуг каркаса тента вдоль бортов кузо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8pt;mso-wrap-distance-left:9.05pt;mso-wrap-distance-right:9.05pt;mso-wrap-distance-top:0pt;mso-wrap-distance-bottom:0pt;margin-top:13.9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Фиг. 133. Укладка полога тента в кузове ГАЗ-69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5"/>
                        </w:rPr>
                        <w:t>А - укладка сложенного полога под сиденьем водителя, Б</w:t>
                      </w:r>
                      <w:r>
                        <w:rPr>
                          <w:i/>
                          <w:iCs/>
                          <w:sz w:val="16"/>
                          <w:szCs w:val="15"/>
                        </w:rPr>
                        <w:t xml:space="preserve"> </w:t>
                      </w:r>
                      <w:r>
                        <w:rPr>
                          <w:sz w:val="16"/>
                          <w:szCs w:val="15"/>
                        </w:rPr>
                        <w:t>- крепление чехла с продольными связями к боковому сиденью, В</w:t>
                      </w:r>
                      <w:r>
                        <w:rPr>
                          <w:i/>
                          <w:iCs/>
                          <w:sz w:val="16"/>
                          <w:szCs w:val="15"/>
                        </w:rPr>
                        <w:t xml:space="preserve"> </w:t>
                      </w:r>
                      <w:r>
                        <w:rPr>
                          <w:sz w:val="16"/>
                          <w:szCs w:val="15"/>
                        </w:rPr>
                        <w:t>- перестановка дуг каркаса тента вдоль бортов кузов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1"/>
        <w:rPr>
          <w:szCs w:val="19"/>
        </w:rPr>
      </w:pPr>
      <w:r>
        <w:rPr>
          <w:szCs w:val="19"/>
        </w:rPr>
        <w:drawing>
          <wp:inline distT="0" distB="0" distL="0" distR="0">
            <wp:extent cx="5154295" cy="4135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4. Крепление запасного колеса автомобиля ГАЗ-69: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1 - плоская шайба болта крепления запасного колеса, 2 - пружинная шайба, 3 - болт крепления запасного колеса, 4 - шайба прижимная крепления запасного колеса, 5 - кронштейн крепления запасного колеса.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  <w:drawing>
          <wp:inline distT="0" distB="0" distL="0" distR="0">
            <wp:extent cx="5936615" cy="38614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5. Кузов (модель. 77") автомобиля ГАЗ-69А:</w:t>
      </w:r>
    </w:p>
    <w:p>
      <w:pPr>
        <w:pStyle w:val="TextBody"/>
        <w:jc w:val="center"/>
        <w:rPr/>
      </w:pPr>
      <w:r>
        <w:rPr>
          <w:sz w:val="16"/>
        </w:rPr>
        <w:t>1 - передняя правая дверь, 2 - передние сиденья, 3 - задняя левая дверь, 4 - заднее сиденье, 5 - тент в сложенном положении, 6 - ветровое окно, 7 - кулиса ветрового окна, 8 - поворотная лампа-фара, 9 - застежка крепления рамы ветрового окна.</w:t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  <w:drawing>
          <wp:inline distT="0" distB="0" distL="0" distR="0">
            <wp:extent cx="5393690" cy="24999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6. Ветровое окно в приподнятом положении.</w:t>
      </w:r>
    </w:p>
    <w:p>
      <w:pPr>
        <w:pStyle w:val="Normal"/>
        <w:jc w:val="center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567680" cy="18345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  <w:szCs w:val="19"/>
        </w:rPr>
        <w:t>Фиг. 137. Ветровое окно, полностью открытое.</w:t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ля того чтобы сложить тент, следует отвернуть винты крепления тента к раме ветрового окна и освободить две поддерживающие каркас тента стойки 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от штифтов </w:t>
      </w:r>
      <w:r>
        <w:rPr>
          <w:i/>
          <w:iCs/>
          <w:szCs w:val="23"/>
        </w:rPr>
        <w:t xml:space="preserve">2 </w:t>
      </w:r>
      <w:r>
        <w:rPr>
          <w:szCs w:val="23"/>
        </w:rPr>
        <w:t>в борту кузова (рис. 138), после чего металлический каркас и мягкий верх тента складывается и увязывается ремнями. На уложенный тент надевается чехол.</w:t>
      </w:r>
    </w:p>
    <w:p>
      <w:pPr>
        <w:pStyle w:val="Normal"/>
        <w:ind w:firstLine="567"/>
        <w:jc w:val="both"/>
        <w:rPr/>
      </w:pPr>
      <w:r>
        <w:rPr>
          <w:szCs w:val="23"/>
        </w:rPr>
        <w:t>С четвертого квартала 1955 г. заводом выпускается измененная конструкция быстро складывающегося тента без опорных стоек. Для складывания такого тента достаточно отстегнуть две рычажные застежки (зажимы) в верхней части рамы ветрового окна, приподнять переднюю часть тента, после чего тент за счет стягивающих пружин в каркасе легко сложится за заднее сиденье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377825</wp:posOffset>
            </wp:positionV>
            <wp:extent cx="2685415" cy="221107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3"/>
        </w:rPr>
        <w:t xml:space="preserve">Багажник (фиг. 139) расположен за задним сиденьем. Крышка багажника 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(унифицирована с задним бортом ГАЗ-69) подвешена на петлях и в открытом положении поддерживается двумя петлями </w:t>
      </w:r>
      <w:r>
        <w:rPr>
          <w:i/>
          <w:iCs/>
          <w:szCs w:val="23"/>
        </w:rPr>
        <w:t>3</w:t>
      </w:r>
      <w:r>
        <w:rPr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В багажнике размещается запасное колесо, которое крепится к полу скобой </w:t>
      </w:r>
      <w:r>
        <w:rPr>
          <w:i/>
          <w:iCs/>
          <w:szCs w:val="23"/>
        </w:rPr>
        <w:t>2.</w:t>
      </w:r>
    </w:p>
    <w:p>
      <w:pPr>
        <w:pStyle w:val="Normal"/>
        <w:ind w:firstLine="567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20"/>
          <w:szCs w:val="21"/>
        </w:rPr>
      </w:pPr>
      <w:r>
        <w:rPr>
          <w:b/>
          <w:bCs/>
          <w:spacing w:val="0"/>
          <w:sz w:val="20"/>
          <w:szCs w:val="21"/>
        </w:rPr>
        <w:t>ОТОПИТЕЛЬ КУЗОВОВ И ОБОГРЕВ ВЕТРОВОГО СТЕКЛА</w:t>
      </w:r>
    </w:p>
    <w:p>
      <w:pPr>
        <w:pStyle w:val="Normal"/>
        <w:ind w:firstLine="567"/>
        <w:rPr>
          <w:b/>
          <w:b/>
          <w:bCs/>
          <w:spacing w:val="0"/>
          <w:sz w:val="20"/>
          <w:szCs w:val="23"/>
        </w:rPr>
      </w:pPr>
      <w:r>
        <w:rPr>
          <w:b/>
          <w:bCs/>
          <w:spacing w:val="0"/>
          <w:sz w:val="20"/>
          <w:szCs w:val="23"/>
        </w:rPr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Отопление кузовов и обдув (обогрев) ветрового стекла автомобилей ГАЗ-69 и ГАЗ-69А осуществляется отопителем (фиг. 140), установленным в передней части кузова под панелью приборов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Поток холодного воздуха при движении автомобиля через открытый люк 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проходит через радиатор </w:t>
      </w:r>
      <w:r>
        <w:rPr>
          <w:i/>
          <w:iCs/>
          <w:szCs w:val="23"/>
        </w:rPr>
        <w:t xml:space="preserve">8, </w:t>
      </w:r>
      <w:r>
        <w:rPr>
          <w:szCs w:val="23"/>
        </w:rPr>
        <w:t>где нагревается и поступает в кузов автомобиля, обогревая его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Горячая вода в радиатор отопителя поступает из системы охлаждения двигателя по трубопроводам - </w:t>
      </w:r>
      <w:r>
        <w:rPr>
          <w:i/>
          <w:iCs/>
          <w:szCs w:val="23"/>
        </w:rPr>
        <w:t>3</w:t>
      </w:r>
      <w:r>
        <w:rPr>
          <w:szCs w:val="23"/>
        </w:rPr>
        <w:t xml:space="preserve"> и </w:t>
      </w:r>
      <w:r>
        <w:rPr>
          <w:i/>
          <w:iCs/>
          <w:szCs w:val="23"/>
        </w:rPr>
        <w:t xml:space="preserve">4 </w:t>
      </w:r>
      <w:r>
        <w:rPr>
          <w:szCs w:val="23"/>
        </w:rPr>
        <w:t xml:space="preserve">через краник </w:t>
      </w:r>
      <w:r>
        <w:rPr>
          <w:i/>
          <w:iCs/>
          <w:szCs w:val="23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57175</wp:posOffset>
                </wp:positionV>
                <wp:extent cx="2667000" cy="4241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19"/>
                              </w:rPr>
                              <w:t>Фиг. 138. Освобождение стойки каркаса тента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3"/>
                              </w:rPr>
                            </w:pPr>
                            <w:r>
                              <w:rPr>
                                <w:sz w:val="16"/>
                                <w:szCs w:val="13"/>
                              </w:rPr>
                              <w:t>1 - стойка, 2 - штиф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3"/>
                              </w:rPr>
                            </w:pPr>
                            <w:r>
                              <w:rPr>
                                <w:sz w:val="16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3.4pt;mso-wrap-distance-left:9.05pt;mso-wrap-distance-right:9.05pt;mso-wrap-distance-top:0pt;mso-wrap-distance-bottom:0pt;margin-top:2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szCs w:val="19"/>
                        </w:rPr>
                        <w:t>Фиг. 138. Освобождение стойки каркаса тента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3"/>
                        </w:rPr>
                      </w:pPr>
                      <w:r>
                        <w:rPr>
                          <w:sz w:val="16"/>
                          <w:szCs w:val="13"/>
                        </w:rPr>
                        <w:t>1 - стойка, 2 - штифт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3"/>
                        </w:rPr>
                      </w:pPr>
                      <w:r>
                        <w:rPr>
                          <w:sz w:val="16"/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Cs w:val="23"/>
        </w:rPr>
        <w:t>Зимой следует краник держать полностью открытым и регулировать отопление кузова только открытием люка.</w:t>
      </w:r>
    </w:p>
    <w:p>
      <w:pPr>
        <w:pStyle w:val="21"/>
        <w:rPr>
          <w:szCs w:val="19"/>
        </w:rPr>
      </w:pPr>
      <w:r>
        <w:rPr>
          <w:szCs w:val="19"/>
        </w:rPr>
        <w:drawing>
          <wp:inline distT="0" distB="0" distL="0" distR="0">
            <wp:extent cx="5565775" cy="49060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39. Багажник автомобиля ГАЗ-69А: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1 - крышка багажника, 2 - скоба крепления запасного колеса, 3 - цепь, А - крепление запасного колеса.</w:t>
      </w:r>
    </w:p>
    <w:p>
      <w:pPr>
        <w:pStyle w:val="Normal"/>
        <w:ind w:firstLine="567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ля обогрева (обдува) ветрового стекла против обмерзания с правой стороны кожуха радиатора </w:t>
      </w:r>
      <w:r>
        <w:rPr>
          <w:i/>
          <w:iCs/>
          <w:szCs w:val="23"/>
        </w:rPr>
        <w:t xml:space="preserve">7 </w:t>
      </w:r>
      <w:r>
        <w:rPr>
          <w:szCs w:val="23"/>
        </w:rPr>
        <w:t xml:space="preserve">установлен вентилятор с электромотором </w:t>
      </w:r>
      <w:r>
        <w:rPr>
          <w:i/>
          <w:iCs/>
          <w:szCs w:val="23"/>
        </w:rPr>
        <w:t>5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Воздух засасывается вентилятором, подогревается в правой части радиатора и нагнетается по гибким шлангам (воздухопроводам) </w:t>
      </w:r>
      <w:r>
        <w:rPr>
          <w:i/>
          <w:iCs/>
          <w:szCs w:val="23"/>
        </w:rPr>
        <w:t xml:space="preserve">10 </w:t>
      </w:r>
      <w:r>
        <w:rPr>
          <w:szCs w:val="23"/>
        </w:rPr>
        <w:t xml:space="preserve">и </w:t>
      </w:r>
      <w:r>
        <w:rPr>
          <w:i/>
          <w:iCs/>
          <w:szCs w:val="23"/>
        </w:rPr>
        <w:t xml:space="preserve">17 </w:t>
      </w:r>
      <w:r>
        <w:rPr>
          <w:szCs w:val="23"/>
        </w:rPr>
        <w:t>(фиг. 141) к двум щелевым патрубкам, расположенным с левой и правой стороны ветрового окна.</w:t>
      </w:r>
      <w:r>
        <w:rPr>
          <w:sz w:val="16"/>
          <w:szCs w:val="19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Включателем электромотора вентилятора </w:t>
      </w:r>
      <w:r>
        <w:rPr>
          <w:i/>
          <w:iCs/>
          <w:szCs w:val="23"/>
        </w:rPr>
        <w:t xml:space="preserve">12 </w:t>
      </w:r>
      <w:r>
        <w:rPr>
          <w:szCs w:val="23"/>
        </w:rPr>
        <w:t>(фиг. 141) можно регулировать интенсивность обдува поверхности ветрового стекла, изменяя число оборотов электромотора.</w:t>
      </w:r>
    </w:p>
    <w:p>
      <w:pPr>
        <w:pStyle w:val="Normal"/>
        <w:ind w:firstLine="567"/>
        <w:jc w:val="both"/>
        <w:rPr/>
      </w:pPr>
      <w:r>
        <w:rPr>
          <w:szCs w:val="23"/>
        </w:rPr>
        <w:t>Включатель имеет три положения: прямо - выключено,</w:t>
      </w:r>
      <w:r>
        <w:rPr/>
        <w:t xml:space="preserve"> </w:t>
      </w:r>
      <w:r>
        <w:rPr>
          <w:szCs w:val="23"/>
        </w:rPr>
        <w:t>влево - вентилятор работает на малых оборотах и вправо - на больших оборотах.</w:t>
      </w:r>
    </w:p>
    <w:p>
      <w:pPr>
        <w:pStyle w:val="Normal"/>
        <w:ind w:firstLine="567"/>
        <w:jc w:val="both"/>
        <w:rPr/>
      </w:pPr>
      <w:r>
        <w:rPr>
          <w:szCs w:val="23"/>
        </w:rPr>
        <w:t>При трогании автомобиля с места в морозную погоду следует обязательно включить вентилятор обдува стекла. Как только стекло очистится, нужно вентилятор выключить или, по крайней мере, перевести на пониженную скорость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Летом отопление следует выключать, закрывая водяной краник, и пользоваться люком вентиляции для подачи в кузов свежего неподогретого воздуха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Каждую осень следует производить очистку системы отопления: промыть радиатор, вывернуть и прочистить запорный краник и проверить состояние трубопроводов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Регулирование подогрева можно осуществлять изменением величины открытия рукояткой </w:t>
      </w:r>
      <w:r>
        <w:rPr>
          <w:i/>
          <w:iCs/>
          <w:szCs w:val="23"/>
        </w:rPr>
        <w:t xml:space="preserve">16 </w:t>
      </w:r>
      <w:r>
        <w:rPr>
          <w:szCs w:val="23"/>
        </w:rPr>
        <w:t xml:space="preserve">(фиг. 141) крышки люка </w:t>
      </w:r>
      <w:r>
        <w:rPr>
          <w:i/>
          <w:iCs/>
          <w:szCs w:val="23"/>
        </w:rPr>
        <w:t>2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Открытие люка следует регулировать в зависимости от скорости движения автомобиля.</w:t>
      </w:r>
    </w:p>
    <w:p>
      <w:pPr>
        <w:pStyle w:val="Normal"/>
        <w:ind w:firstLine="567"/>
        <w:jc w:val="both"/>
        <w:rPr/>
      </w:pPr>
      <w:r>
        <w:rPr>
          <w:szCs w:val="23"/>
        </w:rPr>
        <w:t>При большой скорости открытие следует уменьшать, так как в кузов будет попадать большое количество холодного, не успевшего нагреться воздуха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Краником </w:t>
      </w:r>
      <w:r>
        <w:rPr>
          <w:i/>
          <w:iCs/>
          <w:szCs w:val="23"/>
        </w:rPr>
        <w:t xml:space="preserve">5, </w:t>
      </w:r>
      <w:r>
        <w:rPr>
          <w:szCs w:val="23"/>
        </w:rPr>
        <w:t xml:space="preserve">находящимся в головке блока цилиндра, можно изменять скорость циркуляции воды в радиаторе </w:t>
      </w:r>
      <w:r>
        <w:rPr>
          <w:i/>
          <w:iCs/>
          <w:szCs w:val="23"/>
        </w:rPr>
        <w:t xml:space="preserve">8 </w:t>
      </w:r>
      <w:r>
        <w:rPr>
          <w:szCs w:val="23"/>
        </w:rPr>
        <w:t>и регулировать степень подогрева поступающего в отопитель холодного воздуха.</w:t>
      </w:r>
    </w:p>
    <w:p>
      <w:pPr>
        <w:pStyle w:val="Normal"/>
        <w:ind w:firstLine="567"/>
        <w:jc w:val="both"/>
        <w:rPr/>
      </w:pPr>
      <w:r>
        <w:rPr>
          <w:szCs w:val="23"/>
        </w:rPr>
        <w:t>При длительных загородных поездках температура в кузове может оказаться слишком высокой. В таких случаях следует прикрывать краник, уменьшая подачу горячей воды в радиатор отопителя. Рекомендуется сначала завернуть краник по часовой стрелке до отказа, а затем отвернуть его на 3 - 4 полных оборота. В дальнейшем следует подбирать величину открытия по желаемой температуре в кузове, повертывая головку краника в ту или иную сторону не менее чем на один оборот при каждой пробе. Для нормального действия системы отопления необходима температура воды в радиаторе около 80°С.</w:t>
      </w:r>
      <w:r>
        <w:rPr>
          <w:sz w:val="16"/>
        </w:rPr>
        <w:t xml:space="preserve"> </w:t>
      </w:r>
    </w:p>
    <w:p>
      <w:pPr>
        <w:pStyle w:val="21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21"/>
        <w:rPr>
          <w:szCs w:val="19"/>
        </w:rPr>
      </w:pPr>
      <w:r>
        <w:rPr>
          <w:szCs w:val="19"/>
        </w:rPr>
        <w:drawing>
          <wp:inline distT="0" distB="0" distL="0" distR="0">
            <wp:extent cx="4617085" cy="3022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40. Схема действия системы отопления и обдува ветрового стекла:</w:t>
      </w:r>
    </w:p>
    <w:p>
      <w:pPr>
        <w:pStyle w:val="TextBody"/>
        <w:rPr>
          <w:sz w:val="16"/>
        </w:rPr>
      </w:pPr>
      <w:r>
        <w:rPr>
          <w:sz w:val="16"/>
        </w:rPr>
        <w:t>1 - люк вентиляции, 2 - краник, 3 и 4 - шланги подачи и отвода воды в радиатор, 5 - вентилятор и электромотор, 6 - воздухопровод к правому щелевому патрубку, 7 - кожух радиатора, 8 - радиатор, 9 - воздухопровод к левому щелевому патрубку, 10 - щелевой патрубок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510530" cy="40151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41. Отопитель кузова в разобранном виде: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4"/>
        </w:rPr>
        <w:t>1 - сетчатый воздушный фильтр, 2 - крышка люка вентиляции. 3 - резиновый уплотнитель крышки люка, 4 - короб, 5 - краник, 6 - шланг подачи горячей воды в радиатор 7 – шланг отвода воды из радиатора, 8 - радиатор отопления, 9 - вентилятор обдува ветрового стекла 10 - гибкий воздухопровод обдува к правой стороне ветрового стекла, 11 – электромотор 12 - включатель электромотора, 13 - кожух радиатора отопления, 14 - крепление радиатора коробу, 15 - резиновая уплотняющая прокладка кожуха радиатора, 16 - рукоятка люка вентиляции, 17 - гибкий воздухопровод обдува к левой стороне ветрового стекла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3"/>
        </w:rPr>
        <w:t xml:space="preserve">Смазка кузова. </w:t>
      </w:r>
      <w:r>
        <w:rPr>
          <w:szCs w:val="23"/>
        </w:rPr>
        <w:t>Через 6 тыс. км, а в случае появления скрипа и ранее, следует смазывать петли дверей, петли капота, замки дверей, шарнир ограничителя двери легко проникающей смазкой. Состав этой смазки следующий: масляный колоидально-графитный препарат - 60% и уайт-спирит - 40%. Уайт-спирит (очищенный керосин) может быть заменен чистым бензином. При отсутствии вышеуказанной смазки ее можно заменить маслом для двигателя. В этом случае смазку следует производить чаще. Сухари гнезда шипа двери, направляющий шип и язык замка необходимо смазывать через 6 тыс. км смазочным карандашом. Его состав: церезин, или натуральный воск - 30%, парафин - 60% и графит „П" - 10%. Подогревать смесь до 60 - 80°С, а затем отлить в форму. При отсутствии смазочного карандаша смазку этих деталей следует производить чаще, тонким слоем солидол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194935" cy="31629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Cs w:val="19"/>
        </w:rPr>
      </w:pPr>
      <w:r>
        <w:rPr>
          <w:szCs w:val="19"/>
        </w:rPr>
        <w:t>Фиг. 142. Прицеп, модель ГАЗ-704:</w:t>
      </w:r>
    </w:p>
    <w:p>
      <w:pPr>
        <w:pStyle w:val="TextBody"/>
        <w:jc w:val="center"/>
        <w:rPr/>
      </w:pPr>
      <w:r>
        <w:rPr>
          <w:sz w:val="16"/>
        </w:rPr>
        <w:t>1 - дышло прицепа со съемной петлей, 2 - ящик для принадлежностей, 3 - задний борт прицепа, 4 - цепь заднего борта, 5 - задний фонарь, 6 - штепсельная розетка, 7 - откидная стойк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>ПРИЦЕП ГАЗ-704 ДЛЯ БУКСИРОВКИ АВТОМОБИЛЯМИ ГАЗ-69 и ГАЗ-69А</w:t>
      </w:r>
    </w:p>
    <w:p>
      <w:pPr>
        <w:pStyle w:val="Normal"/>
        <w:ind w:firstLine="567"/>
        <w:rPr>
          <w:b/>
          <w:b/>
          <w:bCs/>
          <w:spacing w:val="0"/>
          <w:sz w:val="20"/>
          <w:szCs w:val="23"/>
        </w:rPr>
      </w:pPr>
      <w:r>
        <w:rPr>
          <w:b/>
          <w:bCs/>
          <w:spacing w:val="0"/>
          <w:sz w:val="20"/>
          <w:szCs w:val="23"/>
        </w:rPr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рицеп одноосный, предназначается только для перевозки грузов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Прицеп (фиг. 142) выполнен в виде цельнометаллической сварной конструкции. Дышло - 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и рама сварены вместе, кузов - коробчатого сечения, открытый, с откидным бортом </w:t>
      </w:r>
      <w:r>
        <w:rPr>
          <w:i/>
          <w:iCs/>
          <w:szCs w:val="23"/>
        </w:rPr>
        <w:t xml:space="preserve">3, </w:t>
      </w:r>
      <w:r>
        <w:rPr>
          <w:szCs w:val="23"/>
        </w:rPr>
        <w:t xml:space="preserve">с увязочными крючками для тента и ящиком </w:t>
      </w:r>
      <w:r>
        <w:rPr>
          <w:i/>
          <w:iCs/>
          <w:szCs w:val="23"/>
        </w:rPr>
        <w:t xml:space="preserve">2 </w:t>
      </w:r>
      <w:r>
        <w:rPr>
          <w:szCs w:val="23"/>
        </w:rPr>
        <w:t xml:space="preserve">для принадлежностей, цепи </w:t>
      </w:r>
      <w:r>
        <w:rPr>
          <w:i/>
          <w:iCs/>
          <w:szCs w:val="23"/>
        </w:rPr>
        <w:t xml:space="preserve">4 </w:t>
      </w:r>
      <w:r>
        <w:rPr>
          <w:szCs w:val="23"/>
        </w:rPr>
        <w:t>удерживают задний борт в горизонтальном положении, создавая возможность перевозки длинномерных грузов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Для установки прицепа в горизонтальное положение и облегчения сцепки с автомобилем, на дышле прицепа имеется упорное устройство - откидная стойка </w:t>
      </w:r>
      <w:r>
        <w:rPr>
          <w:i/>
          <w:iCs/>
          <w:szCs w:val="23"/>
        </w:rPr>
        <w:t>7.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ОБЩИЕ ДАННЫЕ ПРИЦЕПА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  <w:gridCol w:w="1003"/>
      </w:tblGrid>
      <w:tr>
        <w:trPr/>
        <w:tc>
          <w:tcPr>
            <w:tcW w:w="8571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Грузоподъемность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500 кг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Число осе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Собственный ве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340 кг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Коле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1440 мм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rPr/>
            </w:pPr>
            <w:r>
              <w:rPr>
                <w:szCs w:val="19"/>
              </w:rPr>
              <w:t>Наибольшая допустимая скорость движения с нормальной нагрузкой на горизонтальных участках шосс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75 км/час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Габаритные размеры (округленно) в мм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ind w:left="720" w:hanging="0"/>
              <w:rPr>
                <w:szCs w:val="19"/>
              </w:rPr>
            </w:pPr>
            <w:r>
              <w:rPr>
                <w:szCs w:val="19"/>
              </w:rPr>
              <w:t>дл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2700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ind w:left="720" w:hanging="0"/>
              <w:rPr>
                <w:szCs w:val="19"/>
              </w:rPr>
            </w:pPr>
            <w:r>
              <w:rPr>
                <w:szCs w:val="19"/>
              </w:rPr>
              <w:t>шир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1645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ind w:left="720" w:hanging="0"/>
              <w:rPr>
                <w:szCs w:val="19"/>
              </w:rPr>
            </w:pPr>
            <w:r>
              <w:rPr>
                <w:szCs w:val="19"/>
              </w:rPr>
              <w:t>высота (без нагрузки) при горизонтальном положении рам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1150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Низшие точки прицепа под нагрузкой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ind w:left="720" w:hanging="0"/>
              <w:rPr>
                <w:szCs w:val="19"/>
              </w:rPr>
            </w:pPr>
            <w:r>
              <w:rPr>
                <w:szCs w:val="19"/>
              </w:rPr>
              <w:t>в середине ос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315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ind w:left="720" w:hanging="0"/>
              <w:rPr>
                <w:szCs w:val="19"/>
              </w:rPr>
            </w:pPr>
            <w:r>
              <w:rPr>
                <w:szCs w:val="19"/>
              </w:rPr>
              <w:t>под стремянко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280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18"/>
          <w:szCs w:val="18"/>
        </w:rPr>
      </w:pPr>
      <w:r>
        <w:rPr>
          <w:b/>
          <w:bCs/>
          <w:spacing w:val="0"/>
          <w:sz w:val="18"/>
          <w:szCs w:val="18"/>
        </w:rPr>
        <w:t>ХОДОВАЯ ЧАСТЬ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Рама - сварная, штампованная из листовой стали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Рессоры - продольные, полуэллиптические от ГАЗ-69А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Амортизаторы - гидравлические, двухстороннего действия, от автомобиля ГАЗ-69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Колеса - односкатные, от автомобиля ГАЗ-69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Шины - низкого давления, размер 6, 50 - 16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Дышло - сварное, со сцепной петлей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Стойка дышла - откидная с фиксацией на дышле.</w:t>
      </w:r>
    </w:p>
    <w:p>
      <w:pPr>
        <w:pStyle w:val="Normal"/>
        <w:ind w:firstLine="567"/>
        <w:rPr>
          <w:szCs w:val="19"/>
        </w:rPr>
      </w:pPr>
      <w:r>
        <w:rPr>
          <w:szCs w:val="19"/>
        </w:rPr>
        <w:t>Задний буксирный прибор - двухстороннего действия, от ГАЗ-69.</w:t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pacing w:val="0"/>
          <w:sz w:val="18"/>
          <w:szCs w:val="18"/>
        </w:rPr>
      </w:pPr>
      <w:r>
        <w:rPr>
          <w:b/>
          <w:bCs/>
          <w:spacing w:val="0"/>
          <w:sz w:val="18"/>
          <w:szCs w:val="18"/>
        </w:rPr>
        <w:t>УХОД ЗА ПРИЦЕПОМ</w:t>
      </w:r>
    </w:p>
    <w:p>
      <w:pPr>
        <w:pStyle w:val="Normal"/>
        <w:ind w:firstLine="567"/>
        <w:jc w:val="both"/>
        <w:rPr/>
      </w:pPr>
      <w:r>
        <w:rPr>
          <w:szCs w:val="23"/>
        </w:rPr>
        <w:t>При эксплуатации прицепа следует систематически контролировать давление в шинах и состояние подвески, давление в шинах должно быть 2 кг/см</w:t>
      </w:r>
      <w:r>
        <w:rPr>
          <w:szCs w:val="23"/>
          <w:vertAlign w:val="superscript"/>
        </w:rPr>
        <w:t>2</w:t>
      </w:r>
      <w:r>
        <w:rPr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Cs w:val="23"/>
        </w:rPr>
        <w:t xml:space="preserve">При обкатке прицепа нужно следить за температурой ступиц колес и при значительном их нагревании ослабить затяжку регулировочной гайки подшипников на </w:t>
      </w:r>
      <w:r>
        <w:rPr>
          <w:szCs w:val="23"/>
          <w:vertAlign w:val="superscript"/>
        </w:rPr>
        <w:t>1</w:t>
      </w:r>
      <w:r>
        <w:rPr>
          <w:szCs w:val="23"/>
        </w:rPr>
        <w:t>/</w:t>
      </w:r>
      <w:r>
        <w:rPr>
          <w:szCs w:val="23"/>
          <w:vertAlign w:val="subscript"/>
        </w:rPr>
        <w:t>6</w:t>
      </w:r>
      <w:r>
        <w:rPr>
          <w:szCs w:val="23"/>
        </w:rPr>
        <w:t xml:space="preserve"> оборота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одшипники колес смазываются солидолом М (УС-М) или синтетическим солидолом УС-2. Смазку менять через 6 тыс. км пробега. Смазка листов рессор производится графитной мазью по мере надобности, но не реже двух раз в год.</w:t>
      </w:r>
    </w:p>
    <w:p>
      <w:pPr>
        <w:pStyle w:val="Normal"/>
        <w:ind w:firstLine="567"/>
        <w:jc w:val="both"/>
        <w:rPr/>
      </w:pPr>
      <w:r>
        <w:rPr>
          <w:szCs w:val="23"/>
        </w:rPr>
        <w:t>Уход за амортизаторами заключается в периодической проверке и доливке жидкости (при необходимости) после каждых 6 тыс. км пробега. Один раз в год амортизаторы следует снять, разобрать, промыть керосином и заправить свежей жидкостью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Для обеспечения легкости действия упора необходимо систематически очищать шарниры стойки от грязи.</w:t>
      </w:r>
    </w:p>
    <w:p>
      <w:pPr>
        <w:pStyle w:val="Normal"/>
        <w:ind w:firstLine="567"/>
        <w:jc w:val="both"/>
        <w:rPr/>
      </w:pPr>
      <w:r>
        <w:rPr>
          <w:szCs w:val="23"/>
        </w:rPr>
        <w:t>Прицеп не имеет тормозов, что уменьшает устойчивость автомобиля на поворотах. Поэтому категорически запрещается перегружать прицеп, а также двигаться с повышенными скоростями.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  <w:t>При постановке прицепа в гараж следует дышло установить на стойку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Автомобильный обивочный материа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52" w:before="2054" w:after="0"/>
      <w:ind w:left="283" w:hanging="0"/>
      <w:outlineLvl w:val="0"/>
    </w:pPr>
    <w:rPr>
      <w:spacing w:val="-19"/>
      <w:sz w:val="6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3" w:after="0"/>
      <w:ind w:left="643" w:hanging="0"/>
      <w:outlineLvl w:val="1"/>
    </w:pPr>
    <w:rPr>
      <w:spacing w:val="15"/>
      <w:w w:val="90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outlineLvl w:val="8"/>
    </w:pPr>
    <w:rPr>
      <w:b/>
      <w:bCs/>
      <w:szCs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Cs w:val="21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</w:pPr>
    <w:rPr>
      <w:color w:val="000000"/>
      <w:sz w:val="23"/>
      <w:szCs w:val="23"/>
    </w:rPr>
  </w:style>
  <w:style w:type="paragraph" w:styleId="Style6">
    <w:name w:val="Цитата"/>
    <w:basedOn w:val="Normal"/>
    <w:qFormat/>
    <w:pPr>
      <w:shd w:fill="FFFFFF" w:val="clear"/>
      <w:ind w:left="2835" w:right="2837" w:firstLine="567"/>
      <w:jc w:val="center"/>
    </w:pPr>
    <w:rPr>
      <w:i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center"/>
    </w:pPr>
    <w:rPr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1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7">
    <w:name w:val="Название объекта"/>
    <w:basedOn w:val="Normal"/>
    <w:next w:val="Normal"/>
    <w:qFormat/>
    <w:pPr>
      <w:widowControl/>
      <w:jc w:val="center"/>
    </w:pPr>
    <w:rPr>
      <w:b/>
      <w:bCs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1:18:00Z</dcterms:created>
  <dc:creator>VK</dc:creator>
  <dc:description/>
  <dc:language>en-US</dc:language>
  <cp:lastModifiedBy>dude</cp:lastModifiedBy>
  <dcterms:modified xsi:type="dcterms:W3CDTF">2003-08-21T11:30:00Z</dcterms:modified>
  <cp:revision>3</cp:revision>
  <dc:subject/>
  <dc:title>ЗИСЛИН С</dc:title>
</cp:coreProperties>
</file>